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лассы</w:t>
      </w:r>
    </w:p>
    <w:tbl>
      <w:tblPr>
        <w:tblW w:w="9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2"/>
        <w:gridCol w:w="6970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ы объектов используемых в Сталкере.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MO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троны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TEFAC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ефакты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_OG7B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G7B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_VOG25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OG25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_M209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209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GRAPH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i\graph point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SPGRP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awn_group_zone /spawn_group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STL_S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_stalker.ltx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STL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[m_army_(</w:t>
            </w:r>
            <w:r>
              <w:rPr/>
              <w:t>боец</w:t>
            </w:r>
            <w:r>
              <w:rPr>
                <w:lang w:val="en-US"/>
              </w:rPr>
              <w:t>)] [m_bandit_(</w:t>
            </w:r>
            <w:r>
              <w:rPr/>
              <w:t>боец</w:t>
            </w:r>
            <w:r>
              <w:rPr>
                <w:lang w:val="en-US"/>
              </w:rPr>
              <w:t xml:space="preserve">)]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CROW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а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DOG_R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[m_dog_e] (m_dog_.ltx)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TRD_S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рговец (Бывший класс AI_TRADE)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PHAN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нтомы монстров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RAT_G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уппа крыс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_RA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ыса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_HLCP_S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толёт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_PDA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К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_SIMDE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текторы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_STLK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qu_stalker Обмундирование людей(бывшие EQU_MLTR E_STLK)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??tg_event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_F1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ната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_RGD5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ната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_FAKE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ake Missiles and Grenades_____</w:t>
            </w:r>
            <w:r>
              <w:rPr/>
              <w:t>Свойства</w:t>
            </w:r>
            <w:r>
              <w:rPr>
                <w:lang w:val="en-US"/>
              </w:rPr>
              <w:t xml:space="preserve"> CustomRocket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_RPG7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кета вертолета (weapons\rpg_7\wpn_rpg_7_grenade.ogf)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_BOL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т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_EXPLO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зрывоопасные объекты — бочки, канистры и т. д.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_DOC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item_document_01.ogf (</w:t>
            </w:r>
            <w:r>
              <w:rPr/>
              <w:t>Уникальное</w:t>
            </w:r>
            <w:r>
              <w:rPr>
                <w:lang w:val="pt-BR"/>
              </w:rPr>
              <w:t xml:space="preserve"> </w:t>
            </w:r>
            <w:r>
              <w:rPr/>
              <w:t>имя</w:t>
            </w:r>
            <w:r>
              <w:rPr>
                <w:lang w:val="pt-BR"/>
              </w:rPr>
              <w:t xml:space="preserve"> Documents)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_ATTCH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ттачибл объекты, рация и пр.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_FOOD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вчик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_BOTTL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ка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_ANTIR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ирад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_MEDKI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птечки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_BANDG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нт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VL_CHNG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vel_changer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W_ATTCH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ustom_script_object (handradio </w:t>
            </w:r>
            <w:r>
              <w:rPr/>
              <w:t>было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_HLAMP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ghts_hanging_lamp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_PHYS_S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sic_object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_SEARCH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arch_light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_BRKBL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reakable_object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_ACTOR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tor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_INVBOX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vices\inventory box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_SWITCH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igger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_HLCP_S helicopter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_DSTRBL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ysic_destroyable_object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_SKELE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_skeleton_object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_SPAWN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i\respawn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RPTAR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тот класс встречается у пары артефактов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C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ectator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RTTRRN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mart_terrain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RPTCAR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_car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RIPTZN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ript_zone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RPTOBJ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ript_object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BLOOD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овосос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BOARW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бан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BURER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рер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CAT_S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шка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CHIMS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имера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CONTR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ролер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DOG_S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пой пес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FLESH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ть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IZLOM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m_fracture_e] (по идее излом)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GIAN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севдогигант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POLTR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тергейст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P_DOG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севдособака(Собака чернобыля)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SNORK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норк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TUSHK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шканчик (бывший AI_TUSH)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_ZOMBI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мби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C_RS_S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i\space_restrictor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RCH_S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vice_torch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_MOUNTD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pn_pkm_trenoga.ogf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_SILENC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pn_addon_silencer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_GLAUNC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pn_addon_grenade_launcher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WALTH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ьтер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VINT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торез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VAL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USP45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p45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SVU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У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SHOTG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обовики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RPG7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ПГ7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RG6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Г6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PM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М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KNIFE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ж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HPSA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PSA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SVD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Д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GROZA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оза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BM16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М16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BINOC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нокль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LR300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R300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AK74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74 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P_SCOPE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т. Прицел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8925"/>
      </w:tblGrid>
      <w:tr>
        <w:trPr/>
        <w:tc>
          <w:tcPr>
            <w:tcW w:w="1029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омалии и их классы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TEAMBS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one_team_base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MINCER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GALANT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AMEBA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ameba]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RADIO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monolith] [zone_radioactive]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NOGRAV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no_gravity]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MBALD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campfire_mp_nolight] [zone_campfire_grill] [zone_flame] [zone_zhar] [zone_emi] [zone_flame_small] 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[zone_mine_field] [zone_death] [zone_sarcofag] [zone_teleport] [zone_teleport_out]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RUSTYH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rusty_hair]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ZONE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teleport_monolith]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_TORRID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torrid_zone] [fireball_zone]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S_MINCE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mincer] (статическая)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S_GALAN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gravi_zone] (статическая)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S_MBALD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buzz] [zone_mosquito_bald] [zone_witches_galantine] [zone_zharka_static] (статическая)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S_BFUZZ</w:t>
            </w:r>
          </w:p>
        </w:tc>
        <w:tc>
          <w:tcPr>
            <w:tcW w:w="8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zone_burning_fuzz] (статическая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59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6T03:00:00Z</dcterms:modified>
  <cp:revision>2</cp:revision>
  <dc:subject/>
  <dc:title/>
</cp:coreProperties>
</file>